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59650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11.2016 г. № 52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1.03.2016 года   № 131-П «Об утверждении Комплексного инвестиционного плана развития моногорода Златоустовский городской округ на 2015 – 2030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выполнения требований Приказа Министерства регионального развития Российской Федерации от 03.07.2013 года № 282 «О принятии мер, направленных на обеспечение стабильного развития монопрофильных муниципальных образований» и разработки мероприятий, направленных                        на улучшение социально-экономических показателей моногорода создания условий для сохранения и последующего устойчивого функционирования моногорода и обеспечения  роста уровня жизни населения,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 Приложение к постановлению Администрации Златоустовского городского округа от 31.03.2016 г. № 131-П изложить в новой редакции (приложение).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7929" w:leader="none"/>
        </w:tabs>
        <w:jc w:val="both"/>
        <w:rPr/>
      </w:pPr>
      <w:r>
        <w:rPr>
          <w:sz w:val="24"/>
          <w:szCs w:val="28"/>
          <w:lang w:eastAsia="en-US"/>
        </w:rPr>
        <w:t>Рассылка: прок., ЭУ-2, СД, ПУ, ОВСМИ, ООВ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7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6-11-24T10:25:00Z</dcterms:modified>
  <cp:revision>4</cp:revision>
  <dc:subject/>
  <dc:title>город Златоуст Челябинской области</dc:title>
</cp:coreProperties>
</file>